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 поселок Заполяр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0103" w:type="dxa"/>
            <w:tcBorders>
              <w:top w:val="thinThickSmallGap" w:sz="2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5 июня 2017 года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№ </w:t>
            </w:r>
            <w:r>
              <w:rPr/>
              <w:t xml:space="preserve">15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b/>
        </w:rPr>
        <w:t xml:space="preserve">О возложении на избирательную комиссию муниципального образования поселок Заполярный полномочий окружной  избирательной комиссии по выборам депутатов Собрания депутатов муниципального образования поселок Заполярный </w:t>
      </w:r>
      <w:r>
        <w:rPr>
          <w:rStyle w:val="StrongEmphasis"/>
        </w:rPr>
        <w:t>четвертого созыва</w:t>
      </w:r>
    </w:p>
    <w:p>
      <w:pPr>
        <w:pStyle w:val="Normal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В соответствии со статьей 25 Федерального закона «Об основных гарантиях избирательных прав и права на участие в референдуме граждан Российской Федерации», статьей 9 Закона Ямало-Ненецкого автономного округа                              «О муниципальных выборах в Ямало-Ненецком автономном округе» и статьей 15  Закона Ямало-Ненецкого автономного округа «Об избирательных комиссиях, комиссиях референдума в Ямало-Ненецком автономном округе», Избирательная комиссия муниципального образования поселок Заполярный РЕШИЛ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Возложить  полномочия  окружной  избирательной комиссии  многомандатного избирательного округа поселок Заполярный по выборам депутатов Собрания депутатов муниципального образования поселок Заполярный четвертого созыва на избирательную комиссию муниципального образования поселок Заполярны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Довести настоящее решение до сведения участников избирательного процесса и разместить на информационном сайте в сети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Контроль за выполнением настоящего решения возложить на заместителя председателя избирательной комиссии Н.А. Тока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меститель председателя комиссии                                           Н.А. Токач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Секретарь комиссии                                                                      Е.А. Лысикова </w:t>
      </w:r>
    </w:p>
    <w:sectPr>
      <w:type w:val="nextPage"/>
      <w:pgSz w:w="11906" w:h="16838"/>
      <w:pgMar w:left="1418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left"/>
      <w:outlineLvl w:val="1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true"/>
    </w:pPr>
    <w:rPr>
      <w:b/>
      <w:sz w:val="52"/>
      <w:szCs w:val="24"/>
    </w:rPr>
  </w:style>
  <w:style w:type="paragraph" w:styleId="145">
    <w:name w:val="Т-14.5"/>
    <w:basedOn w:val="Normal"/>
    <w:qFormat/>
    <w:pPr>
      <w:widowControl w:val="false"/>
      <w:autoSpaceDE w:val="true"/>
      <w:spacing w:lineRule="auto" w:line="360"/>
      <w:ind w:firstLine="720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18:00Z</dcterms:created>
  <dc:creator>Базанова</dc:creator>
  <dc:description/>
  <cp:keywords/>
  <dc:language>en-US</dc:language>
  <cp:lastModifiedBy>urist</cp:lastModifiedBy>
  <cp:lastPrinted>2012-08-01T15:47:00Z</cp:lastPrinted>
  <dcterms:modified xsi:type="dcterms:W3CDTF">2017-06-14T12:34:00Z</dcterms:modified>
  <cp:revision>11</cp:revision>
  <dc:subject/>
  <dc:title> </dc:title>
</cp:coreProperties>
</file>