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Ямало-Ненецкий автономный ок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 поселок Заполяр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0103" w:type="dxa"/>
            <w:tcBorders>
              <w:top w:val="thinThickSmallGap" w:sz="2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15 июня 2017 года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№ </w:t>
            </w:r>
            <w:r>
              <w:rPr/>
              <w:t>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утверждении количества подписей избирателей, необходимых для регистрации кандидатов, выдвинутых по многомандатному избирательному округу поселок Заполярный, и определении предельного количества подписей избирателей, представляемых для регистрации кандидатов в окружную избирательную комиссию многомандатного избирательного округа поселок Заполярный на выборах депутатов Собрания депутатов муниципального образования поселок Заполярный четвертого созыва, </w:t>
      </w:r>
    </w:p>
    <w:p>
      <w:pPr>
        <w:pStyle w:val="Normal"/>
        <w:rPr/>
      </w:pPr>
      <w:r>
        <w:rPr>
          <w:b/>
        </w:rPr>
        <w:t xml:space="preserve">назначенных на 10 сентября 2017 г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firstLine="720"/>
        <w:jc w:val="both"/>
        <w:rPr>
          <w:b/>
          <w:b/>
        </w:rPr>
      </w:pPr>
      <w:r>
        <w:rPr/>
        <w:t>На основании численности избирателей, зарегистрированных на территории муниципального образования поселок Заполярный по состоянию на 1 января 2017 года, решения Собрания депутатов муниципального образования поселок Заполярный от 23 декабря 2016 года № 219 «Об утверждении схемы и графического изображения многомандатного избирательного округа для проведения  выборов депутатов Собрания депутатов муниципального образования поселок Заполярный», статей 37, 38 Федерального закона «Об основных гарантиях избирательных прав и права на участие в референдуме граждан Российской Федерации», статей 20, 22 и 72 Закона Ямало-Ненецкого автономного округа «О муниципальных выборах в Ямало-Ненецком автономном округе», Избирательная комиссия муниципального образования поселок Заполярный РЕШИЛА: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1. Утвердить, что количество подписей избирателей, необходимых для регистрации кандидатов, выдвинутых по многомандатному избирательному округу поселок Заполярный, на выборах депутатов Собрания депутатов муниципального образования поселок Заполярный четвертого созыва составляет                   10 подписе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2. Определить, что предельное количество подписей избирателей, представляемых для регистрации кандидатов в окружную избирательную комиссию многомандатного избирательного округа поселок Заполярный на выборах депутатов Собрания депутатов муниципального образования поселок Заполярный четвертого созыва составляет 14 подписе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3. Направить настоящее решение в окружную избирательную комиссию, обеспечивающую подготовку и проведение выборов депутатов Собрания депутатов муниципального образования поселок Заполярный четвертого созыв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4. Опубликовать настоящее решение в периодическом официальном печатном издании «Информационный бюллетень» муниципального образования поселок Заполярный и разместить на информационном сайте в сети Интернет.</w:t>
      </w:r>
    </w:p>
    <w:p>
      <w:pPr>
        <w:pStyle w:val="Normal"/>
        <w:spacing w:lineRule="exact" w:line="380"/>
        <w:ind w:firstLine="720"/>
        <w:jc w:val="both"/>
        <w:rPr>
          <w:b/>
          <w:b/>
        </w:rPr>
      </w:pPr>
      <w:r>
        <w:rPr/>
        <w:t>5. Контроль за исполнением настоящего решения возложить на секретаря комиссии Е.А. Лысиков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меститель председателя комиссии                                               Н.А. Токач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екретарь комиссии                                                                            Е.А. Лысикова 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left"/>
      <w:outlineLvl w:val="1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autoSpaceDE w:val="true"/>
    </w:pPr>
    <w:rPr>
      <w:b/>
      <w:sz w:val="52"/>
      <w:szCs w:val="24"/>
    </w:rPr>
  </w:style>
  <w:style w:type="paragraph" w:styleId="145">
    <w:name w:val="Т-14.5"/>
    <w:basedOn w:val="Normal"/>
    <w:qFormat/>
    <w:pPr>
      <w:widowControl w:val="false"/>
      <w:autoSpaceDE w:val="true"/>
      <w:spacing w:lineRule="auto" w:line="360"/>
      <w:ind w:firstLine="720"/>
      <w:jc w:val="both"/>
    </w:pPr>
    <w:rPr>
      <w:szCs w:val="24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15:00Z</dcterms:created>
  <dc:creator>Базанова</dc:creator>
  <dc:description/>
  <cp:keywords/>
  <dc:language>en-US</dc:language>
  <cp:lastModifiedBy>urist</cp:lastModifiedBy>
  <cp:lastPrinted>2012-08-01T17:02:00Z</cp:lastPrinted>
  <dcterms:modified xsi:type="dcterms:W3CDTF">2017-06-14T12:34:00Z</dcterms:modified>
  <cp:revision>16</cp:revision>
  <dc:subject/>
  <dc:title> </dc:title>
</cp:coreProperties>
</file>