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/>
        <w:tc>
          <w:tcPr>
            <w:tcW w:w="10103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Ямало-Ненецкий автономный окр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АЯ КОМИ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 поселок Заполяр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10103" w:type="dxa"/>
            <w:tcBorders>
              <w:top w:val="thinThickSmallGap" w:sz="24" w:space="0" w:color="FF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юня 2017 года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№ </w:t>
            </w:r>
            <w:r>
              <w:rPr/>
              <w:t>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календарном плане мероприятий по подготовке и проведению выборов депутатов Собрания депутатов муниципального образова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елок Заполярный четвертого созы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основании Федерального закона «Об основных гарантиях избирательных прав и права на участие в референдуме граждан Российской Федерации», Закона Ямало-Ненецкого  автономного округа «О муниципальных выборах в Ямало-Ненецком автономном округе», Избирательная комиссия муниципального образования поселок Заполярный РЕШИЛА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Утвердить Календарный план основных мероприятий по подготовке и проведению выборов депутатов Собрания депутатов муниципального образования поселок Заполярный четвертого созыва, назначенных в единый день голосования 10 сентября 2017 года, согласно приложению к настоящему решению (прилагается)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Возложить контроль выполнения планов мероприятий на секретаря комиссии  Е.А. Лысикову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Направить настоящее решение и календарный план мероприятий по подготовке и проведению выборов депутатов Собрания депутатов муниципального образования поселок Заполярный четвертого созыва в окружную избирательную комиссию, обеспечивающую подготовку и проведение выборов, и разместить на информационном сайте в сети «Интерне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Заместитель председателя комиссии                                            Н.А. Токач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7"/>
          <w:szCs w:val="27"/>
        </w:rPr>
        <w:t xml:space="preserve">Секретарь комиссии                                                                      Е.А. Лысикова </w:t>
      </w:r>
    </w:p>
    <w:sectPr>
      <w:type w:val="nextPage"/>
      <w:pgSz w:w="11906" w:h="16838"/>
      <w:pgMar w:left="1418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left"/>
      <w:outlineLvl w:val="1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tru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autoSpaceDE w:val="true"/>
    </w:pPr>
    <w:rPr>
      <w:b/>
      <w:sz w:val="52"/>
      <w:szCs w:val="24"/>
    </w:rPr>
  </w:style>
  <w:style w:type="paragraph" w:styleId="145">
    <w:name w:val="Т-14.5"/>
    <w:basedOn w:val="Normal"/>
    <w:qFormat/>
    <w:pPr>
      <w:widowControl w:val="false"/>
      <w:autoSpaceDE w:val="true"/>
      <w:spacing w:lineRule="auto" w:line="360"/>
      <w:ind w:firstLine="720"/>
      <w:jc w:val="both"/>
    </w:pPr>
    <w:rPr>
      <w:szCs w:val="24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10:00Z</dcterms:created>
  <dc:creator>Базанова</dc:creator>
  <dc:description/>
  <cp:keywords/>
  <dc:language>en-US</dc:language>
  <cp:lastModifiedBy>urist</cp:lastModifiedBy>
  <cp:lastPrinted>2012-08-01T15:13:00Z</cp:lastPrinted>
  <dcterms:modified xsi:type="dcterms:W3CDTF">2017-06-14T12:33:00Z</dcterms:modified>
  <cp:revision>17</cp:revision>
  <dc:subject/>
  <dc:title> </dc:title>
</cp:coreProperties>
</file>