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НИЦИПАЛЬНОГО ОБРАЗОВАНИЯ ПОСЕЛОК ЗАПОЛЯРНЫЙ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41"/>
          <w:szCs w:val="41"/>
        </w:rPr>
      </w:pPr>
      <w:r>
        <w:rPr>
          <w:rFonts w:cs="Arial" w:ascii="Arial" w:hAnsi="Arial"/>
          <w:b/>
          <w:bCs/>
          <w:sz w:val="41"/>
          <w:szCs w:val="41"/>
        </w:rPr>
        <w:t>РАСПОРЯЖЕНИЕ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41"/>
          <w:szCs w:val="41"/>
        </w:rPr>
      </w:pPr>
      <w:r>
        <w:rPr>
          <w:rFonts w:cs="Arial" w:ascii="Arial" w:hAnsi="Arial"/>
          <w:b/>
          <w:bCs/>
          <w:sz w:val="41"/>
          <w:szCs w:val="41"/>
        </w:rPr>
      </w:r>
    </w:p>
    <w:p>
      <w:pPr>
        <w:pStyle w:val="Normal"/>
        <w:tabs>
          <w:tab w:val="clear" w:pos="720"/>
          <w:tab w:val="left" w:pos="5580" w:leader="none"/>
        </w:tabs>
        <w:ind w:right="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04» июля 2016 года</w:t>
        <w:tab/>
        <w:tab/>
        <w:tab/>
        <w:tab/>
        <w:tab/>
        <w:tab/>
        <w:t xml:space="preserve"> № 95-р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</w:rPr>
        <w:t>п. Заполярны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4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Об исполнении бюджета 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елок Заполярный за 2 квартал 2016 года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color w:val="000000"/>
          <w:spacing w:val="2"/>
          <w:sz w:val="24"/>
          <w:szCs w:val="24"/>
        </w:rPr>
        <w:t>ешением Собрания депутатов от 29.11.2013 №82 «Об утверждении Положения о бюджетном процессе в муниципальном образовании поселок Заполярный»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. Утвердить отчет об исполнении бюджета муниципального образования поселок Заполярный за 2 квартал 2016 год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- по объему поступлений доходов в сумме  19 780 915   рублей 00 копеек,  согласно приложению №1 к настоящему распоряжению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-по ведомственной структуре расходов бюджета муниципального образования поселок Заполярный в сумме 17 942 830 рублей 97 копеек,  согласно приложению №2 к настоящему распоряжению;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-  по источникам  внутреннего финансирования  дефицита бюджета    муниципального образования поселок Заполярный в сумме 1 838 084  рублей 03 копейки,  согласно приложению №3 к настоящему распоряжению.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2. Утвердить отчет об использовании ассигнований резервного фонда Администрации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муниципального образования поселок Заполярный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за 2 квартал 2016 года,  согласно приложению №4 к настоящему распоряжению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3. Направить настоящее распоряжение  Собранию депутатов </w:t>
      </w:r>
      <w:r>
        <w:rPr>
          <w:rFonts w:cs="Arial" w:ascii="Arial" w:hAnsi="Arial"/>
          <w:color w:val="000000"/>
          <w:spacing w:val="1"/>
          <w:sz w:val="24"/>
          <w:szCs w:val="24"/>
        </w:rPr>
        <w:t>муниципального образования поселок Заполярны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4.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</w:rPr>
          <w:t>Опубликовать</w:t>
        </w:r>
      </w:hyperlink>
      <w:r>
        <w:rPr>
          <w:rFonts w:cs="Arial" w:ascii="Arial" w:hAnsi="Arial"/>
          <w:sz w:val="24"/>
          <w:szCs w:val="24"/>
        </w:rPr>
        <w:t xml:space="preserve"> настоящее распоряжение в периодическом официальном печатном издании муниципального образования посёлок Заполярный «Информационный бюллетень» и разместить на официальном сайте Администрации муниципального образования посёлок Заполярный в сети Интернет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hanging="0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794"/>
      </w:tblGrid>
      <w:tr>
        <w:trPr/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.о. Главы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елок Заполярный</w:t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.А. Зюбер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858" w:leader="none"/>
      </w:tabs>
      <w:jc w:val="center"/>
      <w:outlineLvl w:val="0"/>
    </w:pPr>
    <w:rPr>
      <w:color w:val="000000"/>
      <w:spacing w:val="-24"/>
      <w:w w:val="1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spacing w:before="72" w:after="0"/>
      <w:ind w:right="-136" w:hanging="0"/>
      <w:jc w:val="center"/>
      <w:outlineLvl w:val="1"/>
    </w:pPr>
    <w:rPr>
      <w:color w:val="000000"/>
      <w:spacing w:val="12"/>
      <w:w w:val="125"/>
      <w:sz w:val="34"/>
      <w:szCs w:val="34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6"/>
      <w:lang w:val="ru-RU" w:bidi="ar-SA"/>
    </w:rPr>
  </w:style>
  <w:style w:type="character" w:styleId="Style14">
    <w:name w:val="Подзаголовок Знак"/>
    <w:basedOn w:val="Style12"/>
    <w:qFormat/>
    <w:rPr>
      <w:b/>
      <w:spacing w:val="8"/>
      <w:sz w:val="26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pacing w:val="8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3230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29:00Z</dcterms:created>
  <dc:creator>ЛЕНЧИК</dc:creator>
  <dc:description/>
  <cp:keywords/>
  <dc:language>en-US</dc:language>
  <cp:lastModifiedBy>sekretar</cp:lastModifiedBy>
  <cp:lastPrinted>2016-07-08T14:41:00Z</cp:lastPrinted>
  <dcterms:modified xsi:type="dcterms:W3CDTF">2016-08-11T04:38:00Z</dcterms:modified>
  <cp:revision>56</cp:revision>
  <dc:subject/>
  <dc:title/>
</cp:coreProperties>
</file>