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Реестр</w:t>
      </w:r>
    </w:p>
    <w:p>
      <w:pPr>
        <w:pStyle w:val="Normal"/>
        <w:widowControl w:val="false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мест (площадок) накопления твёрдых коммунальных отходов на территории муниципального образования поселок Заполярный</w:t>
      </w:r>
    </w:p>
    <w:p>
      <w:pPr>
        <w:pStyle w:val="Normal"/>
        <w:widowControl w:val="false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4"/>
        <w:gridCol w:w="72"/>
        <w:gridCol w:w="40"/>
        <w:gridCol w:w="2937"/>
        <w:gridCol w:w="3119"/>
        <w:gridCol w:w="297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анные о собственниках мест (площадок) накопления ТКО -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лное наименование организации, адрес местонахождения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 ИНН/КПП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;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 тел./факс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анные об источниках образования ТКО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>
          <w:trHeight w:val="6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КД №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Д № 2; общежитие № 1;2; ВРА п. Заполярный; гостиница № 1;2;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ожарное ДЭПо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0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1426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5967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5.1336" 73°51'34.8336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КД №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Д № 2;3.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2659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5787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9.5724"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°51'28.3644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КД № 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ежитие №2; 3; дом №5; Администрация МО п. Заполярный; Почта России, ООО «Стройподряд»; ООО «Элита- 1»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1347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495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4.8492" 73°51'53.8380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Ф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ДОУ ДО «Детская музыкальная школа п. Заполярный»; ФОК НЛПУ МГ; Дом культуры НЛПУ МГ.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49587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368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6'58.5132"</w:t>
            </w:r>
          </w:p>
          <w:p>
            <w:pPr>
              <w:pStyle w:val="Normal"/>
              <w:jc w:val="center"/>
              <w:rPr>
                <w:shd w:fill="EFF3E5" w:val="clear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°51'49.2696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shd w:fill="EFF3E5" w:val="clear"/>
              </w:rPr>
            </w:pPr>
            <w:r>
              <w:rPr>
                <w:rFonts w:cs="PT Astra Serif" w:ascii="PT Astra Serif" w:hAnsi="PT Astra Serif"/>
                <w:sz w:val="24"/>
                <w:szCs w:val="24"/>
                <w:shd w:fill="EFF3E5" w:val="clear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лощадь возле здания «Пекарн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Д № 7;8;14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2903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19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10.4508" 73°51'42.9156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ом 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Д № 9;10;11;12</w:t>
            </w:r>
          </w:p>
        </w:tc>
      </w:tr>
      <w:tr>
        <w:trPr>
          <w:trHeight w:val="3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4066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44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14.6376" 73°51'51.8760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ом 1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Д № 15;16;17;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3670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92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13.2120" 73°52'9.2280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ом 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1,1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лок Заполяр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рес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9758, Российская Федер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строение 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/КПП 8903025258/89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ел./факс (3499) 51-38-66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Д № 18;19;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2700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71307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9.7200" 73°52'16.7052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ОУ «Заполярная СОШ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м; твердое покрытие и находится в близи от дороги. Устанавливаются несменяемые контейнеры объемом 0,75 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3 штуки  и место под КГ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Заполярная СОШ», Адрес: ЯНАО, Надымский район, п. Заполярный, строение 28.</w:t>
            </w:r>
          </w:p>
          <w:p>
            <w:pPr>
              <w:pStyle w:val="Style2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: 1028900581940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ОУ «Заполярная СОШ»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49130,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91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6'56.8680"</w:t>
            </w:r>
          </w:p>
          <w:p>
            <w:pPr>
              <w:pStyle w:val="Normal"/>
              <w:jc w:val="center"/>
              <w:rPr>
                <w:shd w:fill="EFF3E5" w:val="clear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°52'8.8284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shd w:fill="EFF3E5" w:val="clear"/>
              </w:rPr>
            </w:pPr>
            <w:r>
              <w:rPr>
                <w:rFonts w:cs="PT Astra Serif" w:ascii="PT Astra Serif" w:hAnsi="PT Astra Serif"/>
                <w:sz w:val="24"/>
                <w:szCs w:val="24"/>
                <w:shd w:fill="EFF3E5" w:val="clear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. Заполярный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ДОУ «Детский сад Капельк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 м; бетонное покрытие и находится в близи от дороги. Устанавливаются несменяемые контейнеры объемом 0,75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2 шту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ДОУ "Детский сад "Капелька" п. Заполярный Надымского района, ОГРН: 106890300444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ДОУ «Детский сад Капелька»»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1999,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838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7.1964"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°52'6.1932"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ООО «Ливади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ощадка  имеет размеры 6х2 м; бетонное покрытие и находится в близи от дороги. Устанавливаются несменяемые контейнеры объемом 0,75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1 шту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ОО «Ливадия»,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мало-Ненецкий АО, поселок Заполярный, ОГРН записи в ЕГРЮЛ: 106890301141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ОО «Ливадия»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ы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системе wgs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формате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FFFFFF" w:val="clear"/>
              </w:rPr>
              <w:t>градусы/минуты/секун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450485,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86576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°27'1.7460"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°51'56.7396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Без интервала Знак"/>
    <w:qFormat/>
    <w:rPr>
      <w:rFonts w:eastAsia="Calibri"/>
      <w:sz w:val="24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Style13"/>
    <w:qFormat/>
    <w:rPr>
      <w:sz w:val="29"/>
      <w:szCs w:val="29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p">
    <w:name w:val="textp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2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exact" w:line="322" w:before="960" w:after="300"/>
      <w:jc w:val="both"/>
    </w:pPr>
    <w:rPr>
      <w:sz w:val="29"/>
      <w:szCs w:val="29"/>
    </w:rPr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23:00Z</dcterms:created>
  <dc:creator>КонсультантПлюс</dc:creator>
  <dc:description/>
  <cp:keywords/>
  <dc:language>en-US</dc:language>
  <cp:lastModifiedBy>Administrator</cp:lastModifiedBy>
  <cp:lastPrinted>2018-02-08T11:47:00Z</cp:lastPrinted>
  <dcterms:modified xsi:type="dcterms:W3CDTF">2020-03-17T11:55:00Z</dcterms:modified>
  <cp:revision>118</cp:revision>
  <dc:subject/>
  <dc:title>Приложение</dc:title>
</cp:coreProperties>
</file>