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ОГО ОБРАЗОВАНИЯ ПОСЕЛОК ЗАПОЛЯРНЫ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937"/>
        <w:gridCol w:w="1879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firstLine="25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14 июня 2017 г.   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4</w:t>
            </w:r>
          </w:p>
        </w:tc>
      </w:tr>
    </w:tbl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п. Заполярный</w:t>
      </w:r>
    </w:p>
    <w:p>
      <w:pPr>
        <w:pStyle w:val="Normal"/>
        <w:spacing w:lineRule="auto" w:line="360"/>
        <w:rPr>
          <w:rFonts w:ascii="Arial" w:hAnsi="Arial" w:cs="Arial"/>
          <w:color w:val="0000FF"/>
          <w:lang w:eastAsia="en-US"/>
        </w:rPr>
      </w:pPr>
      <w:r>
        <w:rPr>
          <w:rFonts w:cs="Arial" w:ascii="Arial" w:hAnsi="Arial"/>
          <w:color w:val="0000FF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выборов депутатов Собрания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 поселок Заполярный четвер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июля 2002 года № 67-ФЗ «Об основных гарантиях избирательных прав и права на участие в референдуме граждан Российской Федерации», Законом Ямало-Ненецкого автономного округа от 27 июня 2006 года № 30-ЗАО «О муниципальных выборах в Ямало-Ненецком автономном округе», на основании статьи 13 Устава муниципального образования поселок Заполярный, в связи с истечением срока полномочий депутатов Собрания депутатов муниципального образования поселок Заполярный третьего созыва, Собрание депутато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АЕТ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выборы депутатов Собрания депутатов муниципального образования поселок Заполярный четвертого созыва на 10 сентября 2017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дготовку и проведение выборов осуществить в соответствии с Законом Ямало-Ненецкого автономного округа от 27 июня 2006 года № 30-ЗАО «О муниципальных выборах в Ямало-Ненецком автономном округе» по схеме избирательного округа, образованного и утвержденного для проведения выборов депутатов Собрания депутатов муниципального образования поселок Заполярный, решением Собрания муниципального образования поселок Заполярный от 23 декабря 2016 года № 219 «Об утверждении схемы и графического изображения многомандатного избирательного округа для проведения выборов депутатов Собрания депутатов муниципального образования поселок Заполярный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 Наделить каждого избирателя десятью голосами равными числу мандатов, подлежащих распределению в многомандатном избирательном округ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Настоящее решение направить в Избирательную комиссию Ямало-Ненецкого автономного округа, Территориальную избирательную комиссию Надымского района и Избирательную комиссию муниципального образования поселок Заполярны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5. Опубликовать настоящее решение не позднее 15 июня 2017 года в  периодическом официальном печатном издании «Информационный бюллетень», разместить на информационных стендах и на официальном сайте Администрации муниципального образования поселок Заполярный в сети Интернет.</w:t>
      </w:r>
    </w:p>
    <w:p>
      <w:pPr>
        <w:pStyle w:val="Normal"/>
        <w:ind w:left="6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6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о. Глав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ёлок Заполяр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.А. Зюбер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Собрания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ёлок Заполярны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.Г. Бугаев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732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869" w:leader="none"/>
      </w:tabs>
      <w:autoSpaceDE w:val="false"/>
      <w:ind w:right="2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2:00Z</dcterms:created>
  <dc:creator>1</dc:creator>
  <dc:description/>
  <cp:keywords/>
  <dc:language>en-US</dc:language>
  <cp:lastModifiedBy>urist</cp:lastModifiedBy>
  <cp:lastPrinted>2017-06-09T12:18:00Z</cp:lastPrinted>
  <dcterms:modified xsi:type="dcterms:W3CDTF">2017-06-14T08:33:00Z</dcterms:modified>
  <cp:revision>4</cp:revision>
  <dc:subject/>
  <dc:title>ПРОЕКТ</dc:title>
</cp:coreProperties>
</file>